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Благоустройство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жилой застройки города </w:t>
      </w:r>
    </w:p>
    <w:p>
      <w:pPr>
        <w:pStyle w:val="Normal"/>
        <w:widowControl/>
        <w:autoSpaceDE w:val="true"/>
        <w:ind w:firstLine="467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а на 2015 – 2030 годы»</w:t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95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812" w:leader="none"/>
        </w:tabs>
        <w:autoSpaceDE w:val="true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АДРЕ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br/>
        <w:t>установки монолитных контейнерных площадок под 3 контейн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 годам в разрезе районов города Барнаул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Адреса установки монолитных контейнерных площадок в 2015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793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лавная, 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61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есная, 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тейская, 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нционная, 1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ахановская, 8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2 монолитные контейнерные площадки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,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, 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ой Армии, 1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Ульяны Громовой, 3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7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орская, 111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нкратова, 6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иоб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Прямо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Эмилии Алексеевой, 123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5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еленая Поляна, 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4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2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230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онтонный Мост, 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0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верная,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Чеглецова - ул. Западная 4-я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0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ников, 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ж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логов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логов, 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тонская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тонская, 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рмонтова, 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оцманска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горная 6-я, 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роходная, 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Почтовый, 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103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144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дная, 29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дная, 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ибирская,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уристов, 37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9 монолитных контейнерных площадок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63 монолитные контейнерные площад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Адреса установки монолитных контейнерных площадок в 2016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ий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ря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менская,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лавгородская, 2/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лнцева,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Южные Мастерские, 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8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азобетонная, 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нициативная,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4-й, 7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3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рнаульская, 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 953 А, 84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аозерная, 12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4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льпийская, 1, р.п. Южны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обровская, 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ьцова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зерная, 4, с. Лебяжь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2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16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пытная Станция, 7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8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25 монолитных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 Адреса установки монолитных контейнерных площадок в 2021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ой Армии, 59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ездная, 7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уета, 67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рвомайская, 3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алабанова, 29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ммунистическая, 12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Эмилии Алексеевой, 13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3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, 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оярская, 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стров Кораблик,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убцовская, 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Тальменский, 19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5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жевская, 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 монолитная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13 монолитных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 Адреса установки монолитных контейнерных площадок в 2023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ласи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выльная, 2т/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 монолитные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ечная 2-я, 2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 монолитная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вая, 58, с. Лебяжь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Ташкентский,19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Цветочный,8, с. Лебяжь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рма 250 к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рма 242 к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Канатный, 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питанская - ул. Островна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ологов, 79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ртовая - ул. Матрос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евая,78, с. Лебяжь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реневая, 27, п. Яго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монтова, 218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удная,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черняя, 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иногорский тракт, 38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оотехническая, 2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6 монолитных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3 году: 19 монолитных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АДРЕС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тановки контейнерных площадок под 5 контейнеров </w:t>
        <w:br/>
        <w:t>по годам в разрезе районов города Барнаула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Адреса установки монолитных контейнерных площадок в 2015 году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хтерева, 1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расный Текстильщик, 20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34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4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5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62</w:t>
            </w:r>
          </w:p>
        </w:tc>
      </w:tr>
      <w:tr>
        <w:trPr>
          <w:trHeight w:val="74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6 монолитных контейнерных площадок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Одес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Севастополь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гоградская - ул. Симферопольская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31 - пер. Короткий, с. Власиха</w:t>
            </w:r>
          </w:p>
        </w:tc>
      </w:tr>
      <w:tr>
        <w:trPr>
          <w:trHeight w:val="807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15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3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лашникова, 51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ольцевая, 11а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лубничная, 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дежды, 25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1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4а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7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Ореховая 3-я, 28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адовая, 63а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6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альниковская, 2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3 монолитных контейнерных площадок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Лесозаводская, 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 953А, 459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 953А, 558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3 монолитные контейнерные площадки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рхеологическая, 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резовая Роща, 2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Березовая Роща, 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черняя, 44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Зоотехническая, 30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овогодняя, 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Радужная, 20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елецкая, 1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яптина - пер. Присягин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9 монолитных контейнерных площадок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35 монолитных контейнерных площадок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.2. Адреса установки монолитных контейнерных площадок в 2016 году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лекционная, 37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мирнова, 24</w:t>
            </w:r>
          </w:p>
        </w:tc>
      </w:tr>
      <w:tr>
        <w:trPr>
          <w:trHeight w:val="614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2 монолитные контейнерные площадки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17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Ядерная, 1а</w:t>
            </w:r>
          </w:p>
        </w:tc>
      </w:tr>
      <w:tr>
        <w:trPr>
          <w:trHeight w:val="170" w:hRule="atLeast"/>
        </w:trPr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1 монолитная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Аграрная, 32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сенняя, 13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лубничная, 45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Научный Городок, 42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Юрина, 225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5 монолитных контейнерных площадок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путатская, 20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 монолитная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3а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7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8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ира, 15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13 монолитных контейнерных площадок</w:t>
            </w:r>
          </w:p>
        </w:tc>
      </w:tr>
    </w:tbl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Cs/>
          <w:sz w:val="28"/>
          <w:szCs w:val="28"/>
        </w:rPr>
        <w:t>2.3. Адреса установки монолитных контейнерных площадок в 2021 году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гистральная, 86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есенняя, 91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2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2 монолитные контейнерные площадки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Cs/>
          <w:sz w:val="28"/>
          <w:szCs w:val="28"/>
        </w:rPr>
        <w:t>2.4. Адреса установки монолитных контейнерных площадок в 2023 году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ирская, 96б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выльная, 2/1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2б, п. Бельмесево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горная, 8а, п. Бельмесево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уговая, 17, п. Бельмесево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веты Алтая, 1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4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3 году: 6 монолитных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Cs/>
          <w:sz w:val="28"/>
          <w:szCs w:val="28"/>
        </w:rPr>
        <w:t>2.5. Адреса установки монолитных контейнерных площадок в 2024 году</w:t>
      </w:r>
    </w:p>
    <w:p>
      <w:pPr>
        <w:pStyle w:val="Normal"/>
        <w:widowControl/>
        <w:shd w:fill="FFFFFF" w:val="clear"/>
        <w:autoSpaceDE w:val="true"/>
        <w:ind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веточная, 2/1, п. Плодопитомник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веточная, 2/2, п. Плодопитомник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2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4 году: 2 монолитные контейнерные площадки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АДРЕС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и контейнерных площадок для портал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1. Адреса установки контейнерных площадок для порталов в 2021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ьная, 22, с. Власих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1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1 году: 1 контейнерная площадка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2. Адреса установки контейнерных площадок для порталов в 2023 го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87, с. Лебяжье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73, с. Лебяжье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влева, 1, ст. Ползуново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влева, 66, ст. Ползуново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4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3 году: 4 контейнерные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3. Адреса установки контейнерных площадок для порталов в 2024 год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7938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установки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1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 монолитная контейнерная площадка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д Ташкентский, 39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урманская, 1, п.Центральный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2 монолитные контейнерные площадки</w:t>
            </w:r>
          </w:p>
        </w:tc>
      </w:tr>
      <w:tr>
        <w:trPr/>
        <w:tc>
          <w:tcPr>
            <w:tcW w:w="8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4 году: 3 монолитных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АДРЕС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тройства асфальтобетонных оснований для порталов по годам </w:t>
        <w:br/>
        <w:t>в разрезе районов города Барнаул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1. Адреса устройства асфальтобетонных оснований для порталов </w:t>
        <w:br/>
        <w:t>в 2015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793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сточная, 102б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80 Гвардейской Дивизии, 1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27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3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тракт, 165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оветской Армии, 4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 2-я, 21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168 кв.  метров асфальтобетонного основания под порталы</w:t>
            </w:r>
          </w:p>
        </w:tc>
      </w:tr>
      <w:tr>
        <w:trPr>
          <w:trHeight w:val="312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3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троительная, 20б</w:t>
            </w:r>
          </w:p>
        </w:tc>
      </w:tr>
      <w:tr>
        <w:trPr>
          <w:trHeight w:val="624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21 кв.  метр асфальтобетонного основания под порталы</w:t>
            </w:r>
          </w:p>
        </w:tc>
      </w:tr>
      <w:tr>
        <w:trPr>
          <w:trHeight w:val="306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опроводная, 11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ровского, 6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3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арла Маркса, 13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мольная, 2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Цаплина, 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Школьная, 1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147 кв. метров асфальтобетонного основания под порталы</w:t>
            </w:r>
          </w:p>
        </w:tc>
      </w:tr>
      <w:tr>
        <w:trPr>
          <w:trHeight w:val="31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Зайчанский, 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нтернациональная, 153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нтернациональная, 16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нтернациональная, 19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Карева - ул. Тяптина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амонтова, 30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Металлургический, 25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артизанская, 189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олетарская, 27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олетарская, 17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олетарская, 18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ромышленная, 118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Радищева, 46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Революционный, 44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шкина, 61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ушкина, 73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336 кв.  метров асфальтобетонного основания под порталы</w:t>
            </w:r>
          </w:p>
        </w:tc>
      </w:tr>
      <w:tr>
        <w:trPr>
          <w:trHeight w:val="56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5 году: 672 кв.  метра асфальтобетонного основания под порталы, 32 контейнерные площадки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 Адреса устройства асфальтобетонных оснований для порталов </w:t>
        <w:br/>
        <w:t>в 2016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ргия Исакова, 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еоргия Исакова, 1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кт Ленина, 126</w:t>
            </w:r>
          </w:p>
        </w:tc>
      </w:tr>
      <w:tr>
        <w:trPr>
          <w:trHeight w:val="73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105 кв. метров асфальтобетонного основания под порталы</w:t>
            </w:r>
          </w:p>
        </w:tc>
      </w:tr>
      <w:tr>
        <w:trPr>
          <w:trHeight w:val="366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допроводная,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ровского, 11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42 кв.  метра асфальтобетонного основания под порт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вардейская, 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Гвардейская, 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нисова, 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Денисова, 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Ивкина, 61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Канатный, 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 Присягина, 2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47 кв. метров асфальтобетонного основания под порталы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16 году: 294 кв.  метра асфальтобетонного основания под порталы, 14 контейнерных площадок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3. Адреса устройства асфальтобетонных оснований для порталов </w:t>
        <w:br/>
        <w:t>в 2021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1"/>
        <w:gridCol w:w="7949"/>
      </w:tblGrid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рская, 1в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2 кв. метров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Лазо и ул. Пугачева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сечении ул. Маяковского и ул. Степной 3-й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24 кв. метра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Тепличный Комбинат, 3, с. Лебяжье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пличный Комбинат, 25, с. Лебяжье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урма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Пензен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Вологодская, 1, п. Центральный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шленная, 17б, п. Центральный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72 кв. метра бетонного основания под порталы</w:t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в 2021 году: 108 кв. метров бетонного основания под порталы, </w:t>
              <w:br/>
              <w:t>9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АДРЕС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сстановленных элементов ограждения контейнерных площадок </w:t>
        <w:br/>
        <w:t>по годам в разрезе районов города Барнаул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Адреса восстановленных элементов ограждения контейнерных площадок в 2022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Северо-Западная, 1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Меланжевая, 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ущина, 19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3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Инициативный 6-й, 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Братский, 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льяны Громовой, 3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5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гистральная, 8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1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убцовская,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убцовская, 123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2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дужная, 2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2 году: 12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2. Адреса восстановленных элементов ограждения контейнерных площадок в 2023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ехтерева, 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елефонная,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оргия Исакова, 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тросова, 1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точная, 108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5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лгоградская, 56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1 контейнерная площадка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батская, 77, п. Казенная Заим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милии Алексеевой, 1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штановая, 49, п. Казенная Заим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ирская, 7, п. Научный Город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я, 30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Гоньб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ссийская, 1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Гоньб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ьцевая,11, п. Казенная Заим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Памятный, 31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9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абричная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веро-Западная, 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нтонный Мост, 90б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3 контейнерные площадки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голя,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тизанская, 1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еологов, 31, п. Борзовая Заим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ванесова, 1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Цветы Алтая, 2 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5 контейнерных площадок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3 году: 23 контейнерные площад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3. Адреса восстановленных элементов ограждения контейнерных площадок в 2024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лнцева,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Фурманова, 1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еланжевая, 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лесная, 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танционная,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еланжевая, 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еверо-Западная, 144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Железнодорожному району: 7 контейнерных площадок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стри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лгоградская-Ом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лгоградская-Одес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юленина,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д Кооперативный 3-й, 48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Индустриальному району: 4 контейнерные площадки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аштановая, 33, п.Казенная Заим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рская, 1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адежды, 37, п.Казенная Заимка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Ленинскому району: 3 контейнерные площадки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тонный мост, 6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тонный мост, 176а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Октябрьскому району: 2 контейнерные площадки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веты Алтая, 2, п.Плодопитомник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Центральному району: 1 контейнерная площадка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 2024 году: 17 контейнерных площад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о работе с общественностью </w:t>
        <w:br/>
        <w:t xml:space="preserve">комитета жилищно-коммунального </w:t>
        <w:br/>
        <w:t xml:space="preserve">хозяйства города Барнаула </w:t>
        <w:tab/>
        <w:tab/>
        <w:tab/>
        <w:tab/>
        <w:tab/>
        <w:t xml:space="preserve">         А.Е. Пахоменко</w:t>
      </w:r>
    </w:p>
    <w:sectPr>
      <w:headerReference w:type="default" r:id="rId4"/>
      <w:headerReference w:type="first" r:id="rId5"/>
      <w:type w:val="nextPage"/>
      <w:pgSz w:w="11906" w:h="16838"/>
      <w:pgMar w:left="851" w:right="198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6:00Z</dcterms:created>
  <dc:creator>НПП "Гарант-Сервис"</dc:creator>
  <dc:description>Документ экспортирован из системы ГАРАНТ</dc:description>
  <cp:keywords/>
  <dc:language>en-US</dc:language>
  <cp:lastModifiedBy>Оксана А. Ибатулина</cp:lastModifiedBy>
  <cp:lastPrinted>2025-02-05T14:24:00Z</cp:lastPrinted>
  <dcterms:modified xsi:type="dcterms:W3CDTF">2025-02-12T02:12:00Z</dcterms:modified>
  <cp:revision>54</cp:revision>
  <dc:subject/>
  <dc:title>Оглавление</dc:title>
</cp:coreProperties>
</file>